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Par26"/>
      <w:bookmarkStart w:id="1" w:name="Par1"/>
      <w:bookmarkStart w:id="2" w:name="Par26"/>
      <w:bookmarkStart w:id="3" w:name="Par1"/>
      <w:bookmarkEnd w:id="2"/>
      <w:bookmarkEnd w:id="3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ТОГ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КОГО РАЙОНА КУРСКОЙ ОБЛАСТИ </w:t>
      </w:r>
      <w:r>
        <w:rPr>
          <w:b/>
          <w:sz w:val="28"/>
          <w:szCs w:val="28"/>
        </w:rPr>
        <w:t xml:space="preserve">ЗА 9 МЕСЯЦЕВ 2024 ГОДА И ПРОГНОЗ </w:t>
      </w:r>
      <w:r>
        <w:rPr>
          <w:b/>
          <w:bCs/>
          <w:sz w:val="28"/>
          <w:szCs w:val="28"/>
        </w:rPr>
        <w:t xml:space="preserve">НА 2025 ГОД И ПЛАНОВЫЙ ПЕРИОД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И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7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"/>
        <w:gridCol w:w="562"/>
        <w:gridCol w:w="5"/>
        <w:gridCol w:w="988"/>
        <w:gridCol w:w="5"/>
        <w:gridCol w:w="1130"/>
        <w:gridCol w:w="8"/>
        <w:gridCol w:w="983"/>
        <w:gridCol w:w="5"/>
        <w:gridCol w:w="1130"/>
        <w:gridCol w:w="8"/>
        <w:gridCol w:w="984"/>
        <w:gridCol w:w="8"/>
        <w:gridCol w:w="1046"/>
        <w:gridCol w:w="9"/>
      </w:tblGrid>
      <w:tr>
        <w:trPr>
          <w:tblHeader w:val="true"/>
          <w:trHeight w:val="499" w:hRule="atLeast"/>
        </w:trPr>
        <w:tc>
          <w:tcPr>
            <w:tcW w:w="3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176"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казателе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д.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год отче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ценка года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499" w:hRule="atLeast"/>
        </w:trPr>
        <w:tc>
          <w:tcPr>
            <w:tcW w:w="3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9 мес. 2024 г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6 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10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аботная плата</w:t>
            </w:r>
          </w:p>
        </w:tc>
      </w:tr>
      <w:tr>
        <w:trPr>
          <w:trHeight w:val="19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 заработной платы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272 933,2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96 46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75 789,2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978 7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42 01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204 262,0</w:t>
            </w:r>
          </w:p>
        </w:tc>
      </w:tr>
      <w:tr>
        <w:trPr>
          <w:trHeight w:val="19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темп роста (снижения) к предыдущему год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</w:tr>
      <w:tr>
        <w:trPr>
          <w:trHeight w:val="35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месячная номинальная начисленная заработная пла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349,7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162,5</w:t>
            </w:r>
          </w:p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вгуст 2024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877,2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5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786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623,3</w:t>
            </w:r>
          </w:p>
        </w:tc>
      </w:tr>
      <w:tr>
        <w:trPr>
          <w:trHeight w:val="19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Темп роста (снижения) к предыдущему год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</w:tr>
      <w:tr>
        <w:trPr>
          <w:trHeight w:val="358" w:hRule="atLeast"/>
        </w:trPr>
        <w:tc>
          <w:tcPr>
            <w:tcW w:w="10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мышленное производство</w:t>
            </w:r>
          </w:p>
        </w:tc>
      </w:tr>
      <w:tr>
        <w:trPr>
          <w:trHeight w:val="25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бъем отгруженных товаров </w:t>
            </w:r>
            <w:r>
              <w:rPr>
                <w:sz w:val="18"/>
                <w:szCs w:val="18"/>
              </w:rPr>
              <w:t xml:space="preserve"> собственного производства, выполненных работ и услуг собственными сил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86 592,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70 329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108 644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55 2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36 18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531 012,0</w:t>
            </w:r>
          </w:p>
        </w:tc>
      </w:tr>
      <w:tr>
        <w:trPr>
          <w:trHeight w:val="25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 xml:space="preserve">Индекс промышленного производства к предыдущему году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11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ы-дефлятор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264" w:hRule="atLeast"/>
        </w:trPr>
        <w:tc>
          <w:tcPr>
            <w:tcW w:w="10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м реализации продукции сельского хозяй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167 41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50 88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210 835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854 2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416 19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107 690,0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Темп роста (снижения) к предыдущему год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-дефляторы це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264" w:hRule="atLeast"/>
        </w:trPr>
        <w:tc>
          <w:tcPr>
            <w:tcW w:w="10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ский рынок товаров и услуг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от розничной торговли,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ах соответствующих л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97 054,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22 41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93 256,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47 1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34 15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582 923,7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Индекс физического объема к предыдущему год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-дефляторы це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18"/>
                <w:szCs w:val="18"/>
              </w:rPr>
              <w:t>Оборот общественного пи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 594,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08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 079,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 26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 19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 694,9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Индекс физического объема к предыдущему год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-дефляторы це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18"/>
                <w:szCs w:val="18"/>
              </w:rPr>
              <w:t>Объем платных услуг населению,</w:t>
            </w:r>
          </w:p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ах соответствующих л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64 288,3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4 736,4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4 49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1 28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sz w:val="18"/>
                <w:szCs w:val="18"/>
              </w:rPr>
              <w:t>2 548 040,0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Индекс физического объема к предыдущему год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-дефляторы це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297" w:hRule="atLeast"/>
        </w:trPr>
        <w:tc>
          <w:tcPr>
            <w:tcW w:w="10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 xml:space="preserve">Инвестиции, строительство </w:t>
            </w:r>
          </w:p>
        </w:tc>
      </w:tr>
      <w:tr>
        <w:trPr>
          <w:trHeight w:val="26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Инвестиции в основной капитал, 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ах соответствующих л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08 278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424 290,3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08 22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60 619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5 159,6</w:t>
            </w:r>
          </w:p>
        </w:tc>
      </w:tr>
      <w:tr>
        <w:trPr>
          <w:trHeight w:val="33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18"/>
                <w:szCs w:val="18"/>
              </w:rPr>
              <w:t>индекс физического объема к предыдущему год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>
          <w:trHeight w:val="36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-дефляторы це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</w:tr>
      <w:tr>
        <w:trPr>
          <w:trHeight w:val="352" w:hRule="atLeast"/>
        </w:trPr>
        <w:tc>
          <w:tcPr>
            <w:tcW w:w="10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льдированный финансовый результат организаций</w:t>
            </w:r>
          </w:p>
        </w:tc>
      </w:tr>
      <w:tr>
        <w:trPr>
          <w:trHeight w:val="35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18"/>
                <w:szCs w:val="18"/>
              </w:rPr>
              <w:t>Сальдированный финансовый результат организаций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0 952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 58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январь-август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91 136,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09 4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3 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29 4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1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BodyText21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BodyText21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right="-87" w:firstLine="567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Курском районе Курской области на 2025 год и на плановый период 2026 и 2027 годов прогнозируется стабильное социально-экономическое развитие. С ростом прогнозируется фонд заработной платы, среднемесячная заработная плата в организациях района, объем отгруженных товаров собственного производства, продукции сельского хозяйства, товаров и услуг потребительского рынка, а также стабильный финансовый результат деятельности организаций Курского района.</w:t>
      </w:r>
    </w:p>
    <w:p>
      <w:pPr>
        <w:pStyle w:val="Heading2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гноз социально-экономического развития Курского района Курской области на 2025 год и на плановый период 2026 и 2027 годов подготовлен Администрацией Курского района Курской области на осно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Представительного Собрания Курского района Курской области от 05.12.2023 «Об утверждении положения о бюджетном процессе в Курском районе Кур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тановления Администрации Курского района Курской области от 10.04.2024 № 448 "О разработке прогноза социально-экономического развития Курского района Курской области и проекта бюджета Курского района Курской области на 2025 год и на плановый период 2026 - 2027 годов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ческих данных о социально-экономическом развитии Кур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а состояния экономики Курского района Курской области в 2023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и организаций Курского района Курской област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заработной платы, среднемесячная заработная плата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сленность занятых в экономике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нд начисленной заработной платы согласно отчету за 2023 год составил – 9 272 933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с темпом роста к уровню 2022 года – 113,5 %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в 2023 г. с ростом 114,3 % к уровню 2022 года и составила </w:t>
      </w:r>
      <w:r>
        <w:rPr>
          <w:bCs/>
          <w:sz w:val="28"/>
          <w:szCs w:val="28"/>
        </w:rPr>
        <w:t xml:space="preserve">54 349,7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фонда заработной платы работников организаций Курского района Курской области в 2023 году обусловле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режневскому сельсовету Курского района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27 июня 2023 года ООО «ВолгоДонАгроИнвес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Новопоселеновскому сельсовету Курского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кращение деятельности организации ООО «Дорстро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Полянскому сельсовету Курского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иквидация 30 декабря 2022 года ООО ТПХ «Полянско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остановление коммерческой деятельности ООО «Мясная поля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фонда заработной платы работников организаций Курского района Курской области в 2024 году согласно оценке по Бесединскому сельсовету Курского района в связи с возникновением чрезвычайной ситуации в ООО СП «Бел-По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фонд заработной платы по организациям Курского района Курской области составил 7 696 464,7 тыс. руб. с ростом на 13,1% к аналогичному периоду 2023 года, заработная плата – 60 162,5 тыс. руб. с ростом на 24,8 % к аналогичному периоду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24 году фонд заработной платы по организациям Курского района Курской области составит 10 675 789,2 тыс. руб. с ростом 115,1%. Численность работников – 14 149,0 чел. с темпом роста 99,5%. Среднемесячная заработная плата 62 877,2 руб. с ростом 115,7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базовому варианту прогноза фонд заработной платы на 2025 год прогнозируется в сумме </w:t>
      </w:r>
      <w:r>
        <w:rPr>
          <w:bCs/>
          <w:sz w:val="28"/>
          <w:szCs w:val="28"/>
        </w:rPr>
        <w:t xml:space="preserve">11 978 756,2 </w:t>
      </w:r>
      <w:r>
        <w:rPr>
          <w:sz w:val="28"/>
          <w:szCs w:val="28"/>
        </w:rPr>
        <w:t>тыс. руб. или с ростом к уровню 2024 года на</w:t>
      </w:r>
      <w:r>
        <w:rPr>
          <w:bCs/>
          <w:sz w:val="28"/>
          <w:szCs w:val="28"/>
        </w:rPr>
        <w:t xml:space="preserve"> 112,2%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фонда заработной платы по Курскому району на 2026-2027 г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2026 год – темп роста 108,9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027 год – темп роста 108,9 %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в 2025 г. прогнозируется с ростом на 112,2 % к уровню 2024 года и составит </w:t>
      </w:r>
      <w:r>
        <w:rPr>
          <w:bCs/>
          <w:sz w:val="28"/>
          <w:szCs w:val="28"/>
        </w:rPr>
        <w:t xml:space="preserve">70 531,3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роста средней заработной платы по Курскому району на 2026-2027 г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026 год – темп роста 108,9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027 год – темп роста 108,9 %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исленность работающих в 2025 г., согласно прогнозу, составит 14 153,0 ч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численности работающих по Курскому району на 2026-2027 г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6 год – темп роста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7 год – темп роста 100 %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firstLine="1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firstLine="1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отгруженных товаров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firstLine="1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го производства, выполненных работ и услуг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firstLine="1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 работ и услуг собственными силами по крупным и средним организациям Курского района за 2023 год составил 6 486 592,8 тыс. руб., в том числе обрабатывающие производства – 6 291 716,8 тыс. руб., обеспечение электрической энергией, газом и паром – 194 876,0 тыс. руб. Индекс промышленного производства, сложившийся в 2023 году, составил 96,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организаций Курского района Курской области в 2024 году оценивается в сумме 7 108 644,0 тыс. руб. с индексом промышленного производства 102,5%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3 год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Курского района Курской области начало коммерческую деятельность по производству пива ООО «Курскбревлаб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мечается снижение производства продукции ООО «Сырная долин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производства продукции ООО СП «Бел-Поль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9 месяцев 2024 года объем отгруженных товаров собственного производства, выполненных  работ и услуг собственными силами по крупным и средним организациям Курского района составил 3 470 329,8 тыс. руб. с индексом промышленного производства 108,1 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согласно прогнозу социально-экономического развития Курского района Курской области предполагается стабильное промышленное производство на территории района с индексом роста 102,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азовым вариантом прогноза социально-экономического развития Курского района Курской области величина объема отгруженных товаров собственного производства, выполненных работ и услуг собственными силами по полному кругу организаций состав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5 год – 7 555 217,0 тыс. руб., индекс промышленного производства – 103,0%;      </w:t>
      </w:r>
    </w:p>
    <w:p>
      <w:pPr>
        <w:pStyle w:val="Normal"/>
        <w:autoSpaceDE w:val="false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6 год – 8 036 181,0 тыс. руб., индекс промышленного производства – 103,1 %;  </w:t>
      </w:r>
    </w:p>
    <w:p>
      <w:pPr>
        <w:pStyle w:val="Normal"/>
        <w:autoSpaceDE w:val="false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7 год –  8 531 012,0 тыс. руб., индекс промышленного производства – 103,0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района представляют 15 действующих   пред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реализации сельскохозяйственной продукции в 2023 году составил 12 167 410 тыс. руб., темп роста 122,8 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9 месяцев 2024 года объем реализации сельскохозяйственной продукции составил 8 550 889,6 тыс. руб. с темпом роста 112,8% к уровню аналогичного периода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темп роста по объемам реализации продукции сельского хозяйства в целом по району составит: 2024 г. - 99,5%; 2025 г. - 100,1 %; 2026 г. - 100,2%; 2027 – 101,0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выручка от реализации составила – 12 167 410 тыс. руб., в 2024 г. – 13 210 840 тыс. руб., в 2025 г. – 13 854 250 тыс. руб., в 2026 г. – 14 416 190 тыс. руб., в 2027 г. - 15 107 690 тыс. руб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firstLine="1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right="282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Курского района осуществляют деятельность  по продаже товаров повседневного спроса потребительские общества «Курское» и «Бесединское», сетевые организации ООО "Агроторг" (супермаркеты "Пятерочка"), АО «Тандер» (супермаркеты «Магнит» и «Магнит Косметик»), ООО «Европа», ООО «Альфа Рязань» и ООО «Альфа Владимир» (сеть магазинов розничной торговли «Красное и Белое») и другие организации и индивидуальные предприниматели.</w:t>
      </w:r>
    </w:p>
    <w:p>
      <w:pPr>
        <w:pStyle w:val="Normal"/>
        <w:ind w:right="282" w:firstLine="539"/>
        <w:jc w:val="both"/>
        <w:rPr/>
      </w:pPr>
      <w:r>
        <w:rPr>
          <w:sz w:val="28"/>
          <w:szCs w:val="28"/>
        </w:rPr>
        <w:t xml:space="preserve">В 2023 году объем розничной торговли по крупным и средним организациям Курского района составил 5 497 054,9 тыс. рублей, индекс физического объема оборота розничной торговли - на уровне 108,5%. </w:t>
      </w:r>
    </w:p>
    <w:p>
      <w:pPr>
        <w:pStyle w:val="Normal"/>
        <w:ind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4 объем розничной торговли по крупным и средним организациям Курского района составил 5 522 412,5 тыс. руб. </w:t>
      </w:r>
    </w:p>
    <w:p>
      <w:pPr>
        <w:pStyle w:val="Normal"/>
        <w:ind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2024 года оборот розничной торговли составит 6193256,9 тыс. рублей, индекс физического объема оборота розничной торговли - на уровне 105,0% с индексом-дефлятором – 107,3%. </w:t>
      </w:r>
    </w:p>
    <w:p>
      <w:pPr>
        <w:pStyle w:val="Normal"/>
        <w:ind w:right="282" w:firstLine="539"/>
        <w:jc w:val="both"/>
        <w:rPr/>
      </w:pPr>
      <w:r>
        <w:rPr>
          <w:sz w:val="28"/>
          <w:szCs w:val="28"/>
        </w:rPr>
        <w:t>Согласно прогнозу социально-экономического развития (базовый вариант) на 2025-2027 годы оборот розничной торговли по Курскому району планируется с ростом и составит:</w:t>
      </w:r>
    </w:p>
    <w:p>
      <w:pPr>
        <w:pStyle w:val="Normal"/>
        <w:ind w:right="282" w:firstLine="539"/>
        <w:jc w:val="both"/>
        <w:rPr/>
      </w:pPr>
      <w:r>
        <w:rPr>
          <w:sz w:val="28"/>
          <w:szCs w:val="28"/>
        </w:rPr>
        <w:t xml:space="preserve">1. в 2025 году – 6 847 141,0 тыс. руб., индекс физического объема – 106,0 %, индекс-дефлятор – </w:t>
      </w:r>
      <w:r>
        <w:rPr>
          <w:bCs/>
          <w:sz w:val="28"/>
          <w:szCs w:val="28"/>
        </w:rPr>
        <w:t xml:space="preserve">104,3 </w:t>
      </w:r>
      <w:r>
        <w:rPr>
          <w:sz w:val="28"/>
          <w:szCs w:val="28"/>
        </w:rPr>
        <w:t>%;</w:t>
      </w:r>
    </w:p>
    <w:p>
      <w:pPr>
        <w:pStyle w:val="Normal"/>
        <w:ind w:right="282" w:firstLine="539"/>
        <w:jc w:val="both"/>
        <w:rPr/>
      </w:pPr>
      <w:r>
        <w:rPr>
          <w:sz w:val="28"/>
          <w:szCs w:val="28"/>
        </w:rPr>
        <w:t xml:space="preserve">2. в 2026 году – 7 634 151,4 тыс. руб., индекс физического объема – 107,0 %, индекс-дефлятор – </w:t>
      </w:r>
      <w:r>
        <w:rPr>
          <w:bCs/>
          <w:sz w:val="28"/>
          <w:szCs w:val="28"/>
        </w:rPr>
        <w:t xml:space="preserve">104,2 </w:t>
      </w:r>
      <w:r>
        <w:rPr>
          <w:sz w:val="28"/>
          <w:szCs w:val="28"/>
        </w:rPr>
        <w:t>%;</w:t>
      </w:r>
    </w:p>
    <w:p>
      <w:pPr>
        <w:pStyle w:val="Normal"/>
        <w:ind w:right="282" w:firstLine="539"/>
        <w:jc w:val="both"/>
        <w:rPr/>
      </w:pPr>
      <w:r>
        <w:rPr>
          <w:sz w:val="28"/>
          <w:szCs w:val="28"/>
        </w:rPr>
        <w:t xml:space="preserve">3. в 2027 году – 8 582 923,7 тыс. руб., индекс физического объема – 108,0 %, индекс-дефлятор – </w:t>
      </w:r>
      <w:r>
        <w:rPr>
          <w:bCs/>
          <w:sz w:val="28"/>
          <w:szCs w:val="28"/>
        </w:rPr>
        <w:t xml:space="preserve">104,1 </w:t>
      </w:r>
      <w:r>
        <w:rPr>
          <w:sz w:val="28"/>
          <w:szCs w:val="28"/>
        </w:rPr>
        <w:t>%.</w:t>
      </w:r>
    </w:p>
    <w:p>
      <w:pPr>
        <w:pStyle w:val="Normal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латных услуг населению</w:t>
      </w:r>
    </w:p>
    <w:p>
      <w:pPr>
        <w:pStyle w:val="Normal"/>
        <w:ind w:right="2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 xml:space="preserve">Объем платных услуг населению по крупным и средним организациям района за 2023 г. составил 1 864 288,3 тыс. руб., индекс физического объема к уровню 2022 года – 100 %, индекс-дефлятор – 109,5%. </w:t>
      </w:r>
    </w:p>
    <w:p>
      <w:pPr>
        <w:pStyle w:val="Normal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казывающие платные услуги населению Кур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аторий им. Черняховского -  санаторно-оздоровительные услуги (Рышковский сельсовет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 «Станция по борьбе с болезнями животных» - ветеринарные услуги (Рышковский сельсовет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шаковский филиал ОБПОУ «Свободинский аграрно-технический техникум им. К.К. Рокоссовского» - услуги по получению профессионального образования  (Щетинский сельсовет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ГУП «Почта России» - услуги почтовой связи (все муниципальные образования Курского район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П ЖКХ "Родник", АО "ГазСпецРесурс" (жилищно-коммунальные услуги);</w:t>
      </w:r>
    </w:p>
    <w:p>
      <w:pPr>
        <w:pStyle w:val="Normal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БУЗ "Курская ЦРБ" (услуги здравоохранения);</w:t>
      </w:r>
    </w:p>
    <w:p>
      <w:pPr>
        <w:pStyle w:val="Normal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чреждения культуры Курского района (услуги в сфере культуры).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 xml:space="preserve">В 2024 году объем платных услуг оценивается на уровне 2 014 736,4 тыс. руб., с индексом физического объема к уровню 2023 года – 101,0%, индексом-дефлятором – </w:t>
      </w:r>
      <w:r>
        <w:rPr>
          <w:bCs/>
          <w:sz w:val="28"/>
          <w:szCs w:val="28"/>
        </w:rPr>
        <w:t xml:space="preserve">107,0 </w:t>
      </w:r>
      <w:r>
        <w:rPr>
          <w:sz w:val="28"/>
          <w:szCs w:val="28"/>
        </w:rPr>
        <w:t xml:space="preserve">%. </w:t>
      </w:r>
    </w:p>
    <w:p>
      <w:pPr>
        <w:pStyle w:val="Normal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по Курскому району согласно базовому варианту прогноза на 2025-2027 г.г. составляет:</w:t>
      </w:r>
    </w:p>
    <w:p>
      <w:pPr>
        <w:pStyle w:val="Normal"/>
        <w:ind w:right="282" w:firstLine="567"/>
        <w:jc w:val="both"/>
        <w:rPr/>
      </w:pPr>
      <w:r>
        <w:rPr>
          <w:sz w:val="28"/>
          <w:szCs w:val="28"/>
        </w:rPr>
        <w:t xml:space="preserve">1. в 2025 году 2 184 498,1 тыс. руб. с индексом физического объема – 102,0 % и индексом-дефлятором – </w:t>
      </w:r>
      <w:r>
        <w:rPr>
          <w:bCs/>
          <w:sz w:val="28"/>
          <w:szCs w:val="28"/>
        </w:rPr>
        <w:t xml:space="preserve">106,3 </w:t>
      </w:r>
      <w:r>
        <w:rPr>
          <w:sz w:val="28"/>
          <w:szCs w:val="28"/>
        </w:rPr>
        <w:t>%;</w:t>
      </w:r>
    </w:p>
    <w:p>
      <w:pPr>
        <w:pStyle w:val="Normal"/>
        <w:ind w:right="282" w:firstLine="567"/>
        <w:jc w:val="both"/>
        <w:rPr/>
      </w:pPr>
      <w:r>
        <w:rPr>
          <w:sz w:val="28"/>
          <w:szCs w:val="28"/>
        </w:rPr>
        <w:t xml:space="preserve">2. в 2026 году 2 351 284,5 тыс. руб. с индексом физического объема – 103,0 % и индексом-дефлятором – </w:t>
      </w:r>
      <w:r>
        <w:rPr>
          <w:bCs/>
          <w:sz w:val="28"/>
          <w:szCs w:val="28"/>
        </w:rPr>
        <w:t xml:space="preserve">104,5 </w:t>
      </w:r>
      <w:r>
        <w:rPr>
          <w:sz w:val="28"/>
          <w:szCs w:val="28"/>
        </w:rPr>
        <w:t>%;</w:t>
      </w:r>
    </w:p>
    <w:p>
      <w:pPr>
        <w:pStyle w:val="Normal"/>
        <w:ind w:right="282" w:firstLine="567"/>
        <w:jc w:val="both"/>
        <w:rPr/>
      </w:pPr>
      <w:r>
        <w:rPr>
          <w:sz w:val="28"/>
          <w:szCs w:val="28"/>
        </w:rPr>
        <w:t xml:space="preserve">3. в 2027 году 2 548 040,0 тыс. руб. с индексом физического объема – 104,0 % и индексом-дефлятором – </w:t>
      </w:r>
      <w:r>
        <w:rPr>
          <w:bCs/>
          <w:sz w:val="28"/>
          <w:szCs w:val="28"/>
        </w:rPr>
        <w:t xml:space="preserve">104,2 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right="2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right="282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 xml:space="preserve">Оборот общественного питания по Курскому району согласно отчету по крупным и средним организациям Курского района за 2023 год составил       84 594,5 тыс. руб. с индексом физического объема – 98,4%. Индекс – дефлятор цен сложился на уровне 105,9%.  </w:t>
      </w:r>
    </w:p>
    <w:p>
      <w:pPr>
        <w:pStyle w:val="Normal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оборот общественного питания по Курскому району составил 56 082,9 тыс. руб.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 xml:space="preserve">В 2024 году объем оборота общественного питания оценивается в сумме 91 079,5 тыс. руб., с индексом физического объема  – 101,0 %, индексом – дефлятором – 106,6 %. </w:t>
      </w:r>
    </w:p>
    <w:p>
      <w:pPr>
        <w:pStyle w:val="Normal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базовому варианту прогноза на 2025-2027 годы планируется рост объем оборота общественного питания по Курскому району: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>1. в 2025 году 97 267,4 тыс. руб. с индексом физического объема – 102,0 % и индексом-дефлятором – 104,7 %;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>2. в 2026 году 104 192,8 тыс. руб. с индексом физического объема – 103,0 % и индексом-дефлятором – 104,0 %;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>3. в 2027 году 112 694,9 тыс. руб. с индексом физического объема – 104,0 % и индексом-дефлятором – 104,0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вестиции в основной капитал,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ъем работ по виду деятельности "Строительство"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3 году объем инвестиций в основной капитал по организациям Курского района за счет всех источников финансирования составил 4 008 278,0 тыс. рублей со снижением к уровню 2022 года на 3% в сопоставимых ценах. </w:t>
      </w:r>
    </w:p>
    <w:p>
      <w:pPr>
        <w:pStyle w:val="Normal"/>
        <w:shd w:fill="FFFFFF" w:val="clear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инвестиций в основной капитал за исключением бюджетных средств в 2023 году составил 68,3 процентов от общего освоения инвестиций по Курскому району или 2 736 091,0 тыс. руб.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крупные инвестиции освоены следующими организациями:</w:t>
      </w:r>
    </w:p>
    <w:p>
      <w:pPr>
        <w:pStyle w:val="Normal"/>
        <w:ind w:firstLine="550"/>
        <w:jc w:val="both"/>
        <w:rPr/>
      </w:pPr>
      <w:r>
        <w:rPr>
          <w:rFonts w:eastAsia="Calibri"/>
          <w:sz w:val="28"/>
          <w:szCs w:val="28"/>
        </w:rPr>
        <w:t>- ООО "Мираторг-Курск" (строительство семенного завода в д. Ворошнево, мощностью 27 400 тонн семян в год);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митет городского хозяйства г. Курска (реконструкция системы биологической очистки на городских очистных г. Курска);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КУ "Курскавтодор" (строительство автомобильных дорог);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КС Курской области (строительство врачебных амбулаторий, ФАПов и отделений общей врачебной практики  (Толмачево, Халино, Дурнево, Гремячка, 1-я Моква, В.Медведица, Щетинка, Искра, Юбилейный).</w:t>
      </w:r>
    </w:p>
    <w:p>
      <w:pPr>
        <w:pStyle w:val="Normal"/>
        <w:ind w:firstLine="550"/>
        <w:jc w:val="both"/>
        <w:rPr/>
      </w:pPr>
      <w:r>
        <w:rPr>
          <w:rFonts w:eastAsia="Calibri"/>
          <w:sz w:val="28"/>
          <w:szCs w:val="28"/>
        </w:rPr>
        <w:t>В 2024 году в сравнении с уровнем 2023 года объем инвестиций в основной капитал за счет всех источников финансирования оценивается на уровне                3 424 290,3 тыс. руб. (78,8 % к уроню 2023 год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-2025 г.г. на территории Курского района Курской области предполагаются к реализа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ОО "КурскАгроАктив" (строительство селекционно-семеноводческого центра по созданию гибридов кукурузы, по производству семян родительских форм гибридов кукурузы, по производству семян гибридов F1 в п Камыши Курского района, 2 этапа (2024-2025 г.г.), общая стоимость 2,1 млрд. руб., ввод в эксплуатацию в 2025 г.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ОО «Кондитерская группа «Лесная сказка» – строительство завода по производству экстрадированного мармелада на территории индустриального парка п. Юбилейны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ОО «Сапплемент групп» - строительство завода по производству витаминов и биологически активных добавок на территории индустриального парка п. Юбилейны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ОО «ПриборКомплект» - строительство завода по производству многоцветной печати панели приборов на территории индустриального парка п. Юбилейны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ОО "Флагман-Курск" (строительство мусоросортировочного комплекса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настоящее время разработана проектно-сметная документация на строительство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овопоселеновской школ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детского сада в д. Голубицкое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изкультурно-оздоровительного комплекса в д. Ворошнево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чет по объему работ по виду деятельности "Строительство" за 2023 год составил 254 864,0 тыс. руб. с ростом к уровню 2022 года (180%), индекс-дефлятор 108,3 %.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ка 2024 года и прогноз на 2025-2027 г.г. по объему работ по виду деятельности "Строительство" составили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-  2024 год -  </w:t>
      </w:r>
      <w:r>
        <w:rPr>
          <w:bCs/>
          <w:sz w:val="28"/>
          <w:szCs w:val="28"/>
        </w:rPr>
        <w:t xml:space="preserve">271 175,3 </w:t>
      </w:r>
      <w:r>
        <w:rPr>
          <w:rFonts w:eastAsia="Calibri"/>
          <w:sz w:val="28"/>
          <w:szCs w:val="28"/>
        </w:rPr>
        <w:t>тыс. руб., индекс физического объема – 100,0 %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азовый вариант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289 224,7 </w:t>
      </w:r>
      <w:r>
        <w:rPr>
          <w:rFonts w:eastAsia="Calibri"/>
          <w:sz w:val="28"/>
          <w:szCs w:val="28"/>
        </w:rPr>
        <w:t>тыс. руб., индекс физического объема – 101,0 %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6 год -  </w:t>
      </w:r>
      <w:r>
        <w:rPr>
          <w:bCs/>
          <w:sz w:val="28"/>
          <w:szCs w:val="28"/>
        </w:rPr>
        <w:t xml:space="preserve">309 121,9 </w:t>
      </w:r>
      <w:r>
        <w:rPr>
          <w:rFonts w:eastAsia="Calibri"/>
          <w:sz w:val="28"/>
          <w:szCs w:val="28"/>
        </w:rPr>
        <w:t>тыс. руб., индекс физического объема – 101,5 %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7 год -  </w:t>
      </w:r>
      <w:r>
        <w:rPr>
          <w:bCs/>
          <w:sz w:val="28"/>
          <w:szCs w:val="28"/>
        </w:rPr>
        <w:t>329 493,1 тыс</w:t>
      </w:r>
      <w:r>
        <w:rPr>
          <w:rFonts w:eastAsia="Calibri"/>
          <w:sz w:val="28"/>
          <w:szCs w:val="28"/>
        </w:rPr>
        <w:t>. руб., индекс физического объема – 102,0 %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быль прибыльных организаций по полному кругу организаций в 2023 году составила 1 723 210,00 тыс. руб., что ниже планируемой прибыли на 2023 год (планируемая прибыль на 2023 год - 1 845 142,00 тыс. руб.). Убыток по полному кругу организаций в 2023 году составил 332 258,00 руб., что выше планируемого убытка на 2023 год (планируемый убыток на 2023 год -                276 675,00 руб.). Прибыль, полученная прибыльными организациями в 2023 году, ниже планируемой в связи с тем, что в разделе "Финансовый результат деятельности организаций" прогноза социально-экономического развития Курского района Курской области на 2025 год и плановый период 2026 – 2027 г.г. итоги финансовой деятельности организации ООО "КурсАгроАктив" не учитываются в связи с регистрацией в г. Курс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прибыльных организаций, применяющих основную систему налогообложения, в 2023 году составила 1 512 487,00 тыс. руб. или ниже планируемой прибыли на 2023 год (планируемая прибыль таких организаций на 2023 год - 1 654 699,00 тыс. руб.). Убыток организаций, применяющих ОСН в 2023 году составил 248 526,00 тыс. руб., что выше планируемого убытка на 2023 год (планируемый убыток на 2023 год - 241 590,00 тыс. руб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льдированный финансовый результат организаций Курского района Курской области в январе-августе 2024 года составил 574 581,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совокупного финансового результата 2024 года по полному кругу организаций - положительная - в сумме 1 491 136,0 тыс. руб., прибыль прибыльных организаций 1 762 446,00 </w:t>
      </w:r>
      <w:r>
        <w:rPr>
          <w:bCs/>
          <w:sz w:val="28"/>
          <w:szCs w:val="28"/>
        </w:rPr>
        <w:t xml:space="preserve">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оценке 2024 года по организациям, находящимся на общей системе налогообложения, прогнозируется также получение положительного совокупного финансового результата в сумме 1 344 641,00 тыс. руб., прибыль прибыльных организаций 1 545 851,0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2025 по 2027 гг. прогнозируется   положительный финансовый  результат (рост прибыли, снижение убытков):</w:t>
      </w:r>
    </w:p>
    <w:p>
      <w:pPr>
        <w:pStyle w:val="Normal"/>
        <w:spacing w:lineRule="exact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1 709 453,00 </w:t>
      </w:r>
      <w:r>
        <w:rPr>
          <w:rFonts w:eastAsia="Calibri"/>
          <w:sz w:val="28"/>
          <w:szCs w:val="28"/>
        </w:rPr>
        <w:t xml:space="preserve">тыс. руб., </w:t>
      </w:r>
    </w:p>
    <w:p>
      <w:pPr>
        <w:pStyle w:val="Normal"/>
        <w:spacing w:lineRule="exact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26 год -  </w:t>
      </w:r>
      <w:r>
        <w:rPr>
          <w:bCs/>
          <w:sz w:val="28"/>
          <w:szCs w:val="28"/>
        </w:rPr>
        <w:t xml:space="preserve">1 903 100,00 </w:t>
      </w:r>
      <w:r>
        <w:rPr>
          <w:rFonts w:eastAsia="Calibri"/>
          <w:sz w:val="28"/>
          <w:szCs w:val="28"/>
        </w:rPr>
        <w:t xml:space="preserve">тыс. руб., </w:t>
      </w:r>
    </w:p>
    <w:p>
      <w:pPr>
        <w:pStyle w:val="Normal"/>
        <w:spacing w:lineRule="exact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27 год -  </w:t>
      </w:r>
      <w:r>
        <w:rPr>
          <w:bCs/>
          <w:sz w:val="28"/>
          <w:szCs w:val="28"/>
        </w:rPr>
        <w:t>2 129 447,00 тыс</w:t>
      </w:r>
      <w:r>
        <w:rPr>
          <w:rFonts w:eastAsia="Calibri"/>
          <w:sz w:val="28"/>
          <w:szCs w:val="28"/>
        </w:rPr>
        <w:t>. руб.</w:t>
      </w:r>
    </w:p>
    <w:p>
      <w:pPr>
        <w:pStyle w:val="Normal"/>
        <w:ind w:left="36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firstLine="567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firstLine="567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kern w:val="2"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25:00Z</dcterms:created>
  <dc:creator>Lobkova</dc:creator>
  <dc:description/>
  <cp:keywords/>
  <dc:language>en-US</dc:language>
  <cp:lastModifiedBy>Пользователь</cp:lastModifiedBy>
  <cp:lastPrinted>2024-11-11T14:01:00Z</cp:lastPrinted>
  <dcterms:modified xsi:type="dcterms:W3CDTF">2024-11-13T09:25:00Z</dcterms:modified>
  <cp:revision>2</cp:revision>
  <dc:subject/>
  <dc:title>Документ предоставлен КонсультантПлюс</dc:title>
</cp:coreProperties>
</file>